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Пояснительная записка о ходе реализации подпрограммы</w:t>
        <w:br/>
        <w:t>«Архивное дело» муниципальной программы</w:t>
        <w:br/>
        <w:t>«Муниципального управление» на 2015-2021 гг.</w:t>
        <w:br/>
        <w:t>по итогам работы за 2019 год</w:t>
      </w:r>
    </w:p>
    <w:p>
      <w:pPr>
        <w:pStyle w:val="31"/>
        <w:shd w:fill="auto" w:val="clear"/>
        <w:spacing w:lineRule="auto" w:line="240"/>
        <w:jc w:val="both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</w:t>
      </w:r>
      <w:r>
        <w:rPr>
          <w:rStyle w:val="2"/>
          <w:color w:val="000000"/>
          <w:sz w:val="28"/>
          <w:szCs w:val="28"/>
        </w:rPr>
        <w:t>В целях реализации подпрограммы «Архивное дело» муниципальной</w:t>
        <w:br/>
        <w:t>программы «Муниципальное управление» на 2015 - 2021 гг., выполнения</w:t>
        <w:br/>
        <w:t xml:space="preserve">показателей основных направлений деятельности архивного отдела Администрации </w:t>
        <w:br/>
        <w:t xml:space="preserve">муниципального образования «Можгинский район» за 2019 год, а также достижения показателей ГП УР «Развитие информационного общества в Удмуртской Республике (2014-2020 гг.)» деятельность архивного отдела была направлена на продолжение реализац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27 сентября 2011 года №797 </w:t>
      </w:r>
      <w:r>
        <w:rPr>
          <w:rStyle w:val="21"/>
          <w:color w:val="000000"/>
          <w:sz w:val="28"/>
          <w:szCs w:val="28"/>
        </w:rPr>
        <w:t>«О</w:t>
      </w:r>
      <w:r>
        <w:rPr>
          <w:rStyle w:val="2"/>
          <w:color w:val="000000"/>
          <w:sz w:val="28"/>
          <w:szCs w:val="28"/>
        </w:rPr>
        <w:t xml:space="preserve">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Указа Главы Удмуртской Республики от 21.01.2015 № 1 «Об отдельных вопросах совершенствования системы государственного управления в</w:t>
        <w:br/>
        <w:t>Удмуртской Республике», Закона Удмуртской Республики от 29.12.2005 № 82-</w:t>
        <w:br/>
        <w:t>РЗ «О наделении органов местного самоуправления отдельными</w:t>
        <w:br/>
        <w:t>государственными полномочиями Удмуртской Республики» и других</w:t>
        <w:br/>
        <w:t>законодательных, нормативно-правовых актов в области 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соответствии с вышеизложенным, в течение 2019 года в архивном</w:t>
        <w:br/>
        <w:t xml:space="preserve">отделе осуществлялись следующие мероприятия </w:t>
      </w:r>
      <w:r>
        <w:rPr>
          <w:rStyle w:val="22"/>
          <w:color w:val="000000"/>
          <w:sz w:val="28"/>
          <w:szCs w:val="28"/>
        </w:rPr>
        <w:t>(Форма № 2)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в рамках организации хранения, комплектования и использования</w:t>
        <w:br/>
        <w:t>документов Архивного фонда Удмуртской Республики и других архивных</w:t>
        <w:br/>
        <w:t>документов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рганизация хранения, комплектования и использования архивных</w:t>
        <w:br/>
        <w:t>документов путем проведения работ по повышению уровня безопасности</w:t>
        <w:br/>
        <w:t>архивов и сохранности архивных фондов; физико-химическая и техническая</w:t>
        <w:br/>
        <w:t>обработка документов; проведение информационных мероприятий, с целью</w:t>
        <w:br/>
        <w:t>расширения доступа к архивным документам;</w:t>
        <w:br/>
        <w:t>осуществление государственного учёта документов, хранящихся в архивном</w:t>
        <w:br/>
        <w:t>отделе; расширение доступа к документам Архивного фонда Удмуртской</w:t>
        <w:br/>
        <w:t>Республики и их популяризация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целях улучшения физического состояния документов проведены</w:t>
        <w:br/>
        <w:t>следующие виды работ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4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еставрация документов 1238 листов в 633 делах, из них относящихся к</w:t>
        <w:br/>
        <w:t>собственности УР - 1135 листов в 613 делах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9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дшивка и переплет 581 дело</w:t>
      </w:r>
    </w:p>
    <w:p>
      <w:pPr>
        <w:pStyle w:val="23"/>
        <w:shd w:fill="auto" w:val="clear"/>
        <w:tabs>
          <w:tab w:val="clear" w:pos="720"/>
          <w:tab w:val="left" w:pos="1019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В 2019 году согласно Плану проведена проверка наличия дел в 205 фондах в количестве 19373 дела.</w:t>
      </w:r>
    </w:p>
    <w:p>
      <w:pPr>
        <w:pStyle w:val="23"/>
        <w:shd w:fill="auto" w:val="clear"/>
        <w:tabs>
          <w:tab w:val="clear" w:pos="720"/>
          <w:tab w:val="left" w:pos="1019" w:leader="none"/>
        </w:tabs>
        <w:spacing w:lineRule="auto" w:line="240"/>
        <w:rPr>
          <w:color w:val="000000"/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В соответствии с вопросником Комитета по делам архивов при Правительстве УР проведено обследование состояния сохранности архивных документов в 1 организации – Управление образования Администрации МО «Можгинский район».</w:t>
      </w:r>
    </w:p>
    <w:p>
      <w:pPr>
        <w:pStyle w:val="23"/>
        <w:shd w:fill="auto" w:val="clear"/>
        <w:spacing w:lineRule="auto" w:line="240"/>
        <w:ind w:firstLine="360"/>
        <w:rPr/>
      </w:pPr>
      <w:r>
        <w:rPr>
          <w:rStyle w:val="2"/>
          <w:color w:val="000000"/>
          <w:sz w:val="28"/>
          <w:szCs w:val="28"/>
        </w:rPr>
        <w:t>В течение 2019 года на хранение в архивный отдел приняты документы</w:t>
        <w:br/>
        <w:t>в количестве 2460 ед.хр. Из них: 1226 ед.хр. управленческой документации,</w:t>
        <w:br/>
        <w:t>1234 ед.хр. документов по личному составу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 состоянию на 01.01.2020 в архивном отделе хранится 54145 ед.хр.,</w:t>
        <w:br/>
        <w:t>из них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правленческая документация - 35092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кументы по личному составу - 18449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jc w:val="left"/>
        <w:rPr>
          <w:b/>
          <w:b/>
          <w:sz w:val="28"/>
          <w:szCs w:val="28"/>
        </w:rPr>
      </w:pPr>
      <w:r>
        <w:rPr>
          <w:rStyle w:val="29"/>
          <w:b w:val="false"/>
          <w:color w:val="000000"/>
          <w:sz w:val="28"/>
          <w:szCs w:val="28"/>
        </w:rPr>
        <w:t xml:space="preserve">документы личного происхождения – 39 </w:t>
      </w:r>
      <w:r>
        <w:rPr>
          <w:rStyle w:val="2"/>
          <w:color w:val="000000"/>
          <w:sz w:val="28"/>
          <w:szCs w:val="28"/>
        </w:rPr>
        <w:t>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учно-техническая документация - 560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отодокументы - 5 ед.хр.;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отчётный период все дела, принятые на хранение в архивный отдел</w:t>
        <w:br/>
        <w:t>закартонированы, что составляет - 100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9 году с целью улучшения материальной базы архивного отдела,</w:t>
        <w:br/>
        <w:t>создания условий для обеспечения сохранности архивных документов</w:t>
        <w:br/>
        <w:t>проведены следующие мероприяти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961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проведен ремонт помещения под архивохранилища; 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961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иобретена оргтехника и архивные коробки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-       закартонировано 2460 дела;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</w:t>
      </w:r>
      <w:r>
        <w:rPr>
          <w:rStyle w:val="2"/>
          <w:color w:val="000000"/>
          <w:sz w:val="28"/>
          <w:szCs w:val="28"/>
        </w:rPr>
        <w:t>В 2019 году в целях расширения доступа к документам Архивного фонда</w:t>
        <w:br/>
        <w:t>Удмуртской Республики и их популяризации сотрудниками архивного отдела</w:t>
        <w:br/>
        <w:t>проведено 11 информационных мероприятий, из них: 2 документальные</w:t>
        <w:br/>
        <w:t>выставки, 4 информации для размещения на сайте МО «Можгинский район», составлено 2 информационных материала, 2 экскурсии, 1 культурно-просветительское мероприятие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бщее количество пользователей архивной информацией за отчётный</w:t>
        <w:br/>
        <w:t>период составило 2313 человек, из них 206 человек посетили выставки</w:t>
        <w:br/>
        <w:t>документов, 31 человек присутствовали на экскурсии, 176 человек посетило культурно-просветительское мероприятие, 1727 человек обратились с запросами на получение справки социально-правового характера, 160 человек обратились с тематическим запросом, 13 человек работало в читальном зале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модернизации технологий работы на основании внедрения</w:t>
        <w:br/>
        <w:t>современных информационных и телекоммуникационных технологий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недрение автоматизированных программных комплексов, баз данных к</w:t>
        <w:br/>
        <w:t>архивным документам, хранящимся в архивном отделе; перевод архивных</w:t>
        <w:br/>
        <w:t>документов, хранящихся в архивном отделе, в электронный вид (оцифровка);</w:t>
        <w:br/>
        <w:t>оснащение в архивном отделе общественного места доступа к информационным</w:t>
        <w:br/>
        <w:t>ресурсам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течение 2019 года осуществлялось администрирование (техническое обслуживание) баз данных, специализированных программ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здание учётных БД и автоматизированного НСА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своевременное заполнение полей на уровне «Единица хранения» ПК</w:t>
        <w:br/>
        <w:t>«Архивный фонд» - 2460 ед.хр., из них относящиеся к собственности УР -726</w:t>
        <w:br/>
        <w:t>Состояние на АСГУ на уровне фондов, описей и единицы хранения на 01.01.2020г. составляет - 100 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ГП УР «Развитие информационного общества в</w:t>
        <w:br/>
        <w:t>Удмуртской Республике (2014-2020 гг.)» сотрудниками архивного отдела</w:t>
        <w:br/>
        <w:t>ежегодно вносятся сведения в автоматизированные НСА (тематические БД). В</w:t>
        <w:br/>
        <w:t>2019 году в тематические БД всего внесено 227 записей/23 ед.хр., из них по документам, относящимся к собственности Удмуртской</w:t>
        <w:br/>
        <w:t xml:space="preserve">Республики - 227 записей/23 ед.хр., 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01.12.2019г. общее количество записей тематических БД составило -</w:t>
        <w:br/>
        <w:t>17455 записей/. – 8,68 Мб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архивном отделе всего оцифровано 1044 дела, что составляет 2% от</w:t>
        <w:br/>
        <w:t>общего количества архивных дел, хранящихся в архивном отделе (54145 дел).</w:t>
        <w:br/>
        <w:t>Из них оцифровано за отчётный период 274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9 году продолжено совершенствование работы по развитию системы</w:t>
        <w:br/>
        <w:t>приёма граждан по принципу «Одного окна» и реализацию соглашений с</w:t>
        <w:br/>
        <w:t>Управлением Пенсионного фонда РФ (ГУ) в городе Можге и Можгинском</w:t>
        <w:br/>
        <w:t>районе Удмуртской Республики и МАУ «Многофункциональный центр» города</w:t>
        <w:br/>
        <w:t>Можги, а также соблюдению общих требований к формированию, ведению и</w:t>
        <w:br/>
        <w:t>утверждению перечней государственных (муниципальных) услуг и работ в</w:t>
        <w:br/>
        <w:t>области архивного дела в соответствии с постановлением Правительства</w:t>
        <w:br/>
        <w:t>Российской Федерации от 26.02.2014 №151.</w:t>
      </w:r>
    </w:p>
    <w:p>
      <w:pPr>
        <w:pStyle w:val="23"/>
        <w:shd w:fill="auto" w:val="clear"/>
        <w:tabs>
          <w:tab w:val="clear" w:pos="720"/>
          <w:tab w:val="left" w:pos="6250" w:leader="none"/>
        </w:tabs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9 году принято и исполнено запросов граждан и организаций 1887 в законодательно установленные сроки, в том числе в режиме «Одного окна», из них: 1727 запросов социально-правового характера, в том числе по документам, относящимся к собственности УР - 1164 запросов, 160 тематический запрос, в том числе по планам и обращениям органов власти - 24 запрос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читальном зале работало 13 исследователей, которым выдано 152 ед.хр.</w:t>
        <w:br/>
        <w:t>Предоставлено архивных копий документов - 155 документов на 561 листе, в</w:t>
        <w:br/>
        <w:t>т.ч. документов, относящихся к собственности УР - 97 документов на 368</w:t>
        <w:br/>
        <w:t>листах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ыдача дел во временное пользование в организации составила - 274 дела,</w:t>
        <w:br/>
        <w:t>сотрудникам архивного отдела для работы - 14872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9 году оказано 179 консультаций, методической и практической</w:t>
        <w:br/>
        <w:t>помощи по вопросам в организации делопроизводства и</w:t>
        <w:br/>
        <w:t>архивного дела на предприятии, учреждении, организации Можгинского район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9 году проведено 3 семинара по вопросам делопроизводства и</w:t>
        <w:br/>
        <w:t>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переданных отдельных государственных</w:t>
        <w:br/>
        <w:t>полномочий по хранению, комплектованию, учету и использованию архивных</w:t>
        <w:br/>
        <w:t>документов, относящихся к собственности Удмуртской Республики, временно</w:t>
        <w:br/>
        <w:t>хранящихся в архивном отделе обеспечено временное хранение 29444 дела,</w:t>
        <w:br/>
        <w:t>отнесенных к собственности Удмуртской Республики.</w:t>
      </w:r>
    </w:p>
    <w:p>
      <w:pPr>
        <w:pStyle w:val="23"/>
        <w:shd w:fill="auto" w:val="clear"/>
        <w:spacing w:lineRule="auto" w:line="240"/>
        <w:ind w:firstLine="360"/>
        <w:rPr>
          <w:b/>
          <w:b/>
          <w:bCs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етном периоде достигнуты следующие значения целевых</w:t>
        <w:br/>
        <w:t>показателей (индикаторов) муниципальной программы «Муниципальное</w:t>
        <w:br/>
        <w:t xml:space="preserve">управление» подпрограммы «Архивное дело» </w:t>
      </w:r>
      <w:r>
        <w:rPr>
          <w:rStyle w:val="22"/>
          <w:color w:val="000000"/>
          <w:sz w:val="28"/>
          <w:szCs w:val="28"/>
        </w:rPr>
        <w:t>(Форма № 1)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23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едоставление заявителям государственных и муниципальных услуг в</w:t>
        <w:br/>
        <w:t>области архивного дела в установленные законодательством сроки от общего</w:t>
        <w:br/>
        <w:t>количества предоставленных государственных и муниципальных услуг в</w:t>
        <w:br/>
        <w:t>области архивного дела - выполнено на 100%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28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ля архивных документов, хранящихся в архивном отделе в</w:t>
        <w:br/>
        <w:t>нормативных условиях, обеспечивающих их постоянное хранение, в общем</w:t>
        <w:br/>
        <w:t>количестве документов архивного отдела Администрации муниципального</w:t>
        <w:br/>
        <w:t>образования «Можгинский район» составляет 90 % от 100% запланированных.</w:t>
        <w:br/>
        <w:t>Процент исполнения составляет 90%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219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дельный вес архивных единиц хранения, включенных в</w:t>
        <w:br/>
        <w:t>автоматизированные информационно-поисковые системы составляет 100% от</w:t>
        <w:br/>
        <w:t>100% запланированных. Процент исполнения составляет - 10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z w:val="28"/>
          <w:szCs w:val="28"/>
        </w:rPr>
        <w:t xml:space="preserve">     </w:t>
      </w:r>
      <w:r>
        <w:rPr>
          <w:rStyle w:val="2"/>
          <w:sz w:val="28"/>
          <w:szCs w:val="28"/>
        </w:rPr>
        <w:t>4. Удельный вес документов Архивного фонда Удмуртской Республики,</w:t>
        <w:br/>
        <w:t>хранящихся сверх установленных сроков их временного хранения в</w:t>
        <w:br/>
        <w:t>организациях-источниках комплектования архивного отдела Администрации</w:t>
        <w:br/>
        <w:t>муниципального образования «Можгинский район» составляет 0,95 % от 0 %</w:t>
        <w:br/>
        <w:t xml:space="preserve">плановых. Процент исполнения составляет 45%., так как при планировании показателя предполагалось, что </w:t>
      </w:r>
      <w:r>
        <w:rPr>
          <w:rFonts w:cs="Times New Roman" w:ascii="Times New Roman" w:hAnsi="Times New Roman"/>
          <w:sz w:val="28"/>
          <w:szCs w:val="28"/>
        </w:rPr>
        <w:t>Управление  образования и семьи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Можгинский район» </w:t>
      </w:r>
      <w:r>
        <w:rPr>
          <w:rStyle w:val="2"/>
          <w:sz w:val="28"/>
          <w:szCs w:val="28"/>
        </w:rPr>
        <w:t>в течение 2019 года проведут работу по упорядочению дел постоянного хранения и передадут дела 2013-2014гг. на хранение в муниципальный архив. В виду частой смены сотрудников, ответственных за работу с архивом, работа по упорядочению документов начата, описи упорядочены по 2012 год, соответственно передача дел за 2013-2014гг. не осуществлялась.</w:t>
      </w:r>
    </w:p>
    <w:p>
      <w:pPr>
        <w:pStyle w:val="23"/>
        <w:shd w:fill="auto" w:val="clear"/>
        <w:tabs>
          <w:tab w:val="clear" w:pos="720"/>
          <w:tab w:val="left" w:pos="1028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5. Доля архивных документов, включая фонды аудио- и видеоархивов,</w:t>
        <w:br/>
        <w:t>переведенных в электронную форму, в общем объеме документов хранящихся в</w:t>
        <w:br/>
        <w:t xml:space="preserve">архивном отделе Администрации муниципального образования «Можгинский район» составляет </w:t>
      </w:r>
      <w:r>
        <w:rPr>
          <w:rStyle w:val="2"/>
          <w:sz w:val="28"/>
          <w:szCs w:val="28"/>
        </w:rPr>
        <w:t>2 %. Плановый показатель на 2019 год составлял 5%. Процент</w:t>
        <w:br/>
        <w:t>выполнения плана составил - 40%.</w:t>
      </w:r>
    </w:p>
    <w:p>
      <w:pPr>
        <w:pStyle w:val="23"/>
        <w:shd w:fill="auto" w:val="clear"/>
        <w:spacing w:lineRule="auto" w:line="240"/>
        <w:ind w:firstLine="360"/>
        <w:rPr>
          <w:b/>
          <w:b/>
          <w:bCs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ётный период все запланированные мероприятия реализовывались,</w:t>
        <w:br/>
        <w:t xml:space="preserve">что составило 100 %. </w:t>
      </w:r>
      <w:r>
        <w:rPr>
          <w:rStyle w:val="22"/>
          <w:color w:val="000000"/>
          <w:sz w:val="28"/>
          <w:szCs w:val="28"/>
        </w:rPr>
        <w:t>(Форма № 2)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еры муниципального регулирования по предоставлению (выполнению)</w:t>
        <w:br/>
        <w:t>платных услуг (работ) и предоставлению льгот в рамках подпрограммы</w:t>
        <w:br/>
        <w:t xml:space="preserve">«Архивное дело» не предусмотрены </w:t>
      </w:r>
      <w:r>
        <w:rPr>
          <w:rStyle w:val="22"/>
          <w:color w:val="000000"/>
          <w:sz w:val="28"/>
          <w:szCs w:val="28"/>
        </w:rPr>
        <w:t>(форма № 3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униципальные задания на оказание услуг, выполнение работ в рамках</w:t>
        <w:br/>
        <w:t xml:space="preserve">подпрограммы «Архивное дело» не формируются </w:t>
      </w:r>
      <w:r>
        <w:rPr>
          <w:rStyle w:val="22"/>
          <w:color w:val="000000"/>
          <w:sz w:val="28"/>
          <w:szCs w:val="28"/>
        </w:rPr>
        <w:t>(форма № 4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Бюджетные ассигнования бюджета муниципального образования «Можгинский район» на реализацию муниципальной подпрограммы «Архивное дело» по</w:t>
        <w:br/>
        <w:t>состоянию на 01.01.2020 года расходы на развитие составили 1586,9 тыс.руб.,</w:t>
        <w:br/>
        <w:t xml:space="preserve">или 96 </w:t>
      </w:r>
      <w:r>
        <w:rPr>
          <w:rStyle w:val="21"/>
          <w:color w:val="000000"/>
          <w:sz w:val="28"/>
          <w:szCs w:val="28"/>
        </w:rPr>
        <w:t>%</w:t>
      </w:r>
      <w:r>
        <w:rPr>
          <w:rStyle w:val="2"/>
          <w:color w:val="000000"/>
          <w:sz w:val="28"/>
          <w:szCs w:val="28"/>
        </w:rPr>
        <w:t xml:space="preserve"> от прогнозируемой суммы </w:t>
      </w:r>
      <w:r>
        <w:rPr>
          <w:rStyle w:val="22"/>
          <w:color w:val="000000"/>
          <w:sz w:val="28"/>
          <w:szCs w:val="28"/>
        </w:rPr>
        <w:t>(форма № 5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сходы на реализацию муниципальной подпрограммы «Архивное дело»</w:t>
        <w:br/>
        <w:t>за счет всех источников финансирования составили 2952,4 тыс.руб., в том</w:t>
        <w:br/>
        <w:t>числе субвенции из бюджета Удмуртской Республики в размере 1365,5 тыс.руб.,</w:t>
        <w:br/>
        <w:t>что составляет 92% от прогнозируемой суммы.</w:t>
      </w:r>
    </w:p>
    <w:p>
      <w:pPr>
        <w:pStyle w:val="23"/>
        <w:shd w:fill="auto" w:val="clear"/>
        <w:spacing w:lineRule="auto" w:line="240"/>
        <w:ind w:firstLine="36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 состоянию на 31 декабря 2019 года годовая смета расходов на</w:t>
        <w:br/>
        <w:t>осуществление отдельных государственных полномочий Удмуртской</w:t>
        <w:br/>
        <w:t>Республики в области архивного дела по бюджету муниципального образования</w:t>
        <w:br/>
        <w:t>«Можгинский район» составила 3129,5 тыс. руб., в том числе: собственные</w:t>
        <w:br/>
        <w:t>средства бюджета муниципального образования «Можгинский район» - 1652,1 тыс.</w:t>
        <w:br/>
        <w:t>руб. и субвенции из бюджета субъекта Российской Федерации – 1477,4</w:t>
        <w:br/>
        <w:t>тыс. руб..</w:t>
      </w:r>
    </w:p>
    <w:p>
      <w:pPr>
        <w:pStyle w:val="23"/>
        <w:shd w:fill="auto" w:val="clear"/>
        <w:spacing w:lineRule="auto" w:line="240"/>
        <w:ind w:firstLine="360"/>
        <w:rPr>
          <w:rStyle w:val="2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ступившие средства на содержание муниципального архива</w:t>
        <w:br/>
        <w:t xml:space="preserve">освоены на 94 % </w:t>
      </w:r>
      <w:r>
        <w:rPr>
          <w:rStyle w:val="22"/>
          <w:color w:val="000000"/>
          <w:sz w:val="28"/>
          <w:szCs w:val="28"/>
        </w:rPr>
        <w:t xml:space="preserve">(форма №6). </w:t>
      </w:r>
    </w:p>
    <w:p>
      <w:pPr>
        <w:pStyle w:val="23"/>
        <w:shd w:fill="auto" w:val="clear"/>
        <w:spacing w:lineRule="auto" w:line="240"/>
        <w:ind w:firstLine="360"/>
        <w:rPr>
          <w:rStyle w:val="22"/>
          <w:b w:val="false"/>
          <w:b w:val="false"/>
          <w:color w:val="000000"/>
          <w:sz w:val="28"/>
          <w:szCs w:val="28"/>
        </w:rPr>
      </w:pPr>
      <w:r>
        <w:rPr>
          <w:rStyle w:val="22"/>
          <w:b w:val="false"/>
          <w:color w:val="000000"/>
          <w:sz w:val="28"/>
          <w:szCs w:val="28"/>
        </w:rPr>
        <w:t>Таким образом, показатели оценки эффективности муниципальной программы по подпрограмме «архивное дело» составили (</w:t>
      </w:r>
      <w:r>
        <w:rPr>
          <w:rStyle w:val="22"/>
          <w:color w:val="000000"/>
          <w:sz w:val="28"/>
          <w:szCs w:val="28"/>
        </w:rPr>
        <w:t>форма №7</w:t>
      </w:r>
      <w:r>
        <w:rPr>
          <w:rStyle w:val="22"/>
          <w:b w:val="false"/>
          <w:color w:val="000000"/>
          <w:sz w:val="28"/>
          <w:szCs w:val="28"/>
        </w:rPr>
        <w:t>)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СП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>= 1+0,9+1+0,45+0,4 / 5 = 0,75</w:t>
      </w:r>
    </w:p>
    <w:p>
      <w:pPr>
        <w:pStyle w:val="23"/>
        <w:shd w:fill="auto" w:val="clear"/>
        <w:spacing w:lineRule="auto" w:line="240"/>
        <w:ind w:firstLine="360"/>
        <w:rPr/>
      </w:pPr>
      <w:r>
        <w:rPr>
          <w:sz w:val="28"/>
          <w:szCs w:val="28"/>
        </w:rPr>
        <w:t>СМ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 xml:space="preserve"> = 17 / 17 = 1,0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>= 2952,4 / 3129,5 = 0,94</w:t>
      </w:r>
    </w:p>
    <w:p>
      <w:pPr>
        <w:pStyle w:val="23"/>
        <w:shd w:fill="auto" w:val="clear"/>
        <w:spacing w:lineRule="auto" w:line="240"/>
        <w:ind w:firstLine="360"/>
        <w:rPr/>
      </w:pPr>
      <w:r>
        <w:rPr>
          <w:sz w:val="28"/>
          <w:szCs w:val="28"/>
        </w:rPr>
        <w:t>Э</w:t>
      </w:r>
      <w:r>
        <w:rPr>
          <w:sz w:val="20"/>
          <w:szCs w:val="20"/>
        </w:rPr>
        <w:t xml:space="preserve">бс </w:t>
      </w:r>
      <w:r>
        <w:rPr>
          <w:sz w:val="28"/>
          <w:szCs w:val="28"/>
        </w:rPr>
        <w:t>= 1,0 /0,94 = 1,06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>= 0,75х1,06 = 0,8</w:t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чальник архивного отдела</w:t>
        <w:tab/>
        <w:t>С.Л.Пчельникова</w:t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30.01.2020</w:t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Основной текст (2) + Курсив"/>
    <w:basedOn w:val="2"/>
    <w:qFormat/>
    <w:rPr>
      <w:i/>
      <w:iCs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9">
    <w:name w:val="Основной текст (2) + 9"/>
    <w:basedOn w:val="2"/>
    <w:qFormat/>
    <w:rPr>
      <w:b/>
      <w:b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43:00Z</dcterms:created>
  <dc:creator>User</dc:creator>
  <dc:description/>
  <cp:keywords/>
  <dc:language>en-US</dc:language>
  <cp:lastModifiedBy>User</cp:lastModifiedBy>
  <cp:lastPrinted>2018-02-19T15:28:00Z</cp:lastPrinted>
  <dcterms:modified xsi:type="dcterms:W3CDTF">2020-02-03T11:39:00Z</dcterms:modified>
  <cp:revision>41</cp:revision>
  <dc:subject/>
  <dc:title/>
</cp:coreProperties>
</file>