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5-2024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19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«Муниципальное управление» </w:t>
      </w:r>
      <w:r>
        <w:rPr>
          <w:color w:val="000000"/>
          <w:sz w:val="24"/>
          <w:szCs w:val="24"/>
        </w:rPr>
        <w:t>на 2015-2024 год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2019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6 сентября 2014 года № 1082  (с последними изменениями от 26 июня 2019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аименование муниципальной подпрограммы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Можгинский район» на 2015-2024 годы», о</w:t>
      </w:r>
      <w:r>
        <w:rPr>
          <w:sz w:val="24"/>
          <w:szCs w:val="24"/>
        </w:rPr>
        <w:t>тветственным исполнителем которой является о</w:t>
      </w:r>
      <w:r>
        <w:rPr>
          <w:bCs/>
          <w:sz w:val="24"/>
          <w:szCs w:val="24"/>
        </w:rPr>
        <w:t>тдел записи актов гражданского состояния Администрации муниципального образования «Можгинский район» (далее - отдел ЗАГС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>-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униципального образования «Можгинский район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ие потребностей граждан в сфере государственной регистрации актов гражданского состояния и обеспечение высокого уровня доступности и  качества предоставления государствен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, качества и оперативности предоставления государственных услуг за счет применения информационных и телекоммуникационных технологий, обеспечение возможности получения услуг в сфере регистрации актов гражданского состояния в электронном вид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своевременного и качественного перевода в электронную форму книг государственной регистрации актов гражданского состояния в рамках создания Федеральной государственной информационной системы ведения Единого государственного реестра записей актов гражданского состоя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00" w:leader="none"/>
          <w:tab w:val="left" w:pos="60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созданию и соблюдению нормативных условий для сохранности  книг записей актов гражданского состояния;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Целевой показатель «Количество записей актов гражданского состояния, переведенных в электронную форму» выполнен на 100%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сновные мероприятия подпрограммы выполнены</w:t>
      </w:r>
      <w:r>
        <w:rPr/>
        <w:t xml:space="preserve"> </w:t>
      </w:r>
      <w:r>
        <w:rPr>
          <w:sz w:val="24"/>
          <w:szCs w:val="24"/>
        </w:rPr>
        <w:t xml:space="preserve">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зарегистрировано 711 актов гражданского состояния, совершено 1548 юридически значимых действий. Предоставлено государственных услуг по регистрации рождений- 209, смертей- 322, браков-58, разводов-64, установлений отцовств-52, перемены имени-6;</w:t>
      </w:r>
      <w:r>
        <w:rPr>
          <w:color w:val="000000"/>
          <w:sz w:val="18"/>
          <w:szCs w:val="18"/>
        </w:rPr>
        <w:t xml:space="preserve">  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отрено 53 заявления о  внесении исправлений (изменений)  в записи актов гражданского состоя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аннулирована 1 запись акта об установлении отцовства, заявлений на восстановление записей актов гражданского состояния на основании решения суда не зарегистрировано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ведено упорядочение дел постоянного хранения книг записей актов гражданского состояния. В ходе проведения экспертизы ценности документов уточнены заголовки, крайние  даты  дел.  Дела подшиты, листы  пронумерованы, оформлены обложки дел и листы-заверители, систематизированы по хронологическому признаку, в пределах годового раздела – по видам, составлены и утверждены протоколом ЭПМК Комитета по делам архивов при Правительстве УР описи дел за 2018 год. Книги записей актов уложены в металлические шкафы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дано повторных свидетельств о государственной регистрации актов гражданского состояния -330 ,  справок о наличии  записей актов гражданского состояния -918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представлен отчет о движении бланков гербовых свидетельств о государственной регистрации актов гражданского состояния (форма 23) за  2019 год. Всего израсходовано свидетельств о рождении- 402, о заключении брака – 103, о расторжении брака- 115, об установлении отцовства- 59, о перемене имени-6, о смерти- 366 ;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истребовано 13 повторных свидетельств  и справок из Грузии, Казахстана, Молдовы, Азербайджана, Украины и Узбекистана.   Исполнено 8 запросов на высылку двух справок, трёх повторных свидетельств и трёх копий записей актов, пришедших  с Молдовы, Казахстана, Кыргызской Республики, Республики Беларусь, Луганской и Донецкой Народных Республик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формированы и переплетены типографским способом 9 книг актовых записей за 2018 год (по актовым записям, составленным в 2018 году), переформировано 26 актовых книг, сформированных в предыдущие годы не в хронологическом порядке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лись требования светового, температурно – влажностного,  охранного и противопожарного режимов  хранения документов, ежемесячно проводилось обеспыливание коробок и книг актовых записей,  проводились работы по техническому обслуживанию действующей  системы пожарной сигнализации;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ведены в электронный вид  73142  записи актов гражданского состояния с 01.01.1926 года по 1943 год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4 годы» н</w:t>
      </w:r>
      <w:r>
        <w:rPr>
          <w:bCs/>
          <w:color w:val="000000"/>
          <w:sz w:val="24"/>
          <w:szCs w:val="24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</w:rPr>
        <w:t xml:space="preserve">В рамках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4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ий объём расходов на реализацию муниципальной подпрограммы в 2019 году составил </w:t>
      </w:r>
      <w:r>
        <w:rPr>
          <w:rFonts w:cs="Times New Roman" w:ascii="Times New Roman" w:hAnsi="Times New Roman"/>
          <w:sz w:val="24"/>
          <w:szCs w:val="24"/>
        </w:rPr>
        <w:t>2621,8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сточником финансирования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4 годы» являются субвенции из бюджета субъекта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.</w:t>
      </w:r>
      <w:r>
        <w:rPr/>
        <w:t xml:space="preserve"> 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приведения муниципальной программы муниципального образования «Можгинский район»  «Муниципальное управление» на 2015-2021 годы, утвержденной постановлением Администрации муниципального образования «Можгинский район» от 26 сентября 2014 года № 1082 ( в редакции постановлений от 28.01.2015  г. № 97, от 15.02.2016 г.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5, от 14.02.2017 г. № 140, от 14.02.2018 г. № 115, от 07.08.2018 г. № 558) в соответствие с решением Совета депутатов муниципального образования  «Можгинский район» от 12 декабря 2018 года  № 22.4 «О бюджете  муниципального образования «Можгинский район» на 2019 год и на  плановый период 2020 и 2021 годы» и Порядком разработки, утверждения, реализации и мониторинга муниципальных программ муниципального образования «Можгинский район», утвержденного постановлением Администрации муниципального образования «Можгинский район» от 24 сентября 2013 года № 1316 (в редакции постановления от 03.06.2014 года № 593),  постановлением Администрации муниципального образования «Можгинский район»  от 25 октября 2018 года № 787 «О продлении срока реализации муниципальных  программ муниципального образования «Можгинский район»  внесены изменения, утвержденные Постановлением Администрации муниципального образования «Можгинский район» от 04 февраля 2019 г. № 57 и  от 26 июня 2019 г. № 513.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9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высок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24 годы </w:t>
      </w:r>
      <w:r>
        <w:rPr>
          <w:sz w:val="24"/>
          <w:szCs w:val="24"/>
        </w:rPr>
        <w:t>необходимо продолжить в 2020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4"/>
          <w:szCs w:val="24"/>
          <w:highlight w:val="yellow"/>
        </w:rPr>
      </w:pPr>
      <w:r>
        <w:rPr>
          <w:bCs/>
          <w:color w:val="0000CC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ЗАГС</w:t>
        <w:tab/>
        <w:tab/>
        <w:tab/>
        <w:tab/>
        <w:tab/>
        <w:t xml:space="preserve">        Л.В. Григорь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0 января 2020 год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22:00Z</dcterms:created>
  <dc:creator>user</dc:creator>
  <dc:description/>
  <cp:keywords/>
  <dc:language>en-US</dc:language>
  <cp:lastModifiedBy>user</cp:lastModifiedBy>
  <cp:lastPrinted>2020-05-21T13:24:00Z</cp:lastPrinted>
  <dcterms:modified xsi:type="dcterms:W3CDTF">2020-05-21T09:24:00Z</dcterms:modified>
  <cp:revision>4</cp:revision>
  <dc:subject/>
  <dc:title>АНАЛИТИЧЕСКАЯ ЗАПИСКА</dc:title>
</cp:coreProperties>
</file>